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autoSpaceDE w:val="false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разец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РЕННОСТЬ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 ЗАКАЗА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и дата выдачи доверенности пропис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гр. 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"________ ____ г. рождения, паспорт: серия _______, N 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й доверенностью уполномочиваю гр. 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 "___"_______ ___ г. рождения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________, N ________, выдан 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, проживающего(ую) по адресу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,  оформить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 на муниципальную услугу (выдача справки __________________)/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е справки (нужное подчеркнуть) в администрации Ивановског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Ивановского район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ренность выдана сроком на 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без права передовер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__________________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38:00Z</dcterms:created>
  <dc:creator>501</dc:creator>
  <dc:description/>
  <cp:keywords/>
  <dc:language>en-US</dc:language>
  <cp:lastModifiedBy>501</cp:lastModifiedBy>
  <dcterms:modified xsi:type="dcterms:W3CDTF">2008-12-19T11:53:00Z</dcterms:modified>
  <cp:revision>2</cp:revision>
  <dc:subject/>
  <dc:title/>
</cp:coreProperties>
</file>